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5" w:type="dxa"/>
        <w:jc w:val="center"/>
        <w:tblInd w:w="0" w:type="dxa"/>
        <w:tblLayout w:type="fixed"/>
        <w:tblCellMar>
          <w:top w:w="15" w:type="dxa"/>
          <w:left w:w="15" w:type="dxa"/>
          <w:bottom w:w="15" w:type="dxa"/>
          <w:right w:w="15" w:type="dxa"/>
        </w:tblCellMar>
      </w:tblPr>
      <w:tblGrid>
        <w:gridCol w:w="10835"/>
      </w:tblGrid>
      <w:tr>
        <w:trPr/>
        <w:tc>
          <w:tcPr>
            <w:tcW w:w="10835" w:type="dxa"/>
            <w:tcBorders/>
            <w:vAlign w:val="center"/>
          </w:tcPr>
          <w:p>
            <w:pPr>
              <w:pStyle w:val="Style15"/>
              <w:spacing w:before="0" w:after="280"/>
              <w:rPr>
                <w:b/>
                <w:b/>
                <w:bCs/>
              </w:rPr>
            </w:pPr>
            <w:r>
              <w:rPr>
                <w:b/>
                <w:bCs/>
              </w:rPr>
              <w:t>TES4 Plugin Utility - Version 11</w:t>
            </w:r>
          </w:p>
          <w:p>
            <w:pPr>
              <w:pStyle w:val="Style15"/>
              <w:rPr/>
            </w:pPr>
            <w:r>
              <w:rPr/>
              <w:t>Эта утилита работает с файлами плагинов (*.esp) The Elder Scrolls: Oblivion. Она объединяет два или несколько плагинов в один. Также можно конвертировать плагин-файл в мастер-файл, и наоборот. Записи из выбранного плагина могут быть отображены на дисплее, либо копированы в другой плагин.</w:t>
            </w:r>
          </w:p>
          <w:p>
            <w:pPr>
              <w:pStyle w:val="Style15"/>
              <w:rPr/>
            </w:pPr>
            <w:r>
              <w:rPr/>
              <w:t>Для установки программы разместите файлы TES4Plugin.jar и TES4Plugin-Silence.mp3 в выбранную вами директорию. Чтобы запустить утилиту, создайте ярлык программы и укажите "javaw -Xmx128m -jar &lt;install-directory&gt;\TES4Plugin.jar" в поле "Объект", где &lt;install-directory&gt; должна быть заменена на директорию, в которую вы распаковали jar-файл. Я включил образец ярлыка программы в zip-файл, который указывает \Tmp как директорию для установки. -Xmx128m обозначает максимальный размер в мегабайтах (Этот пример допускает максимум в 128мб). Вы можете увеличить размер, если вам не хватает места при объединении очень больших плагинов.</w:t>
            </w:r>
          </w:p>
          <w:p>
            <w:pPr>
              <w:pStyle w:val="Style15"/>
              <w:rPr/>
            </w:pPr>
            <w:r>
              <w:rPr/>
              <w:t>Для работы необходим The Sun Java 1.5. Вы можете скачать JRE 1.5 отсюда http://java.com/download/index.jsp . Если вы не уверены, какая версия Java установлена на вашей системе, откройте коммандную строку (Пуск\Выполнить) и введите "java -version".</w:t>
            </w:r>
          </w:p>
          <w:p>
            <w:pPr>
              <w:pStyle w:val="Style15"/>
              <w:rPr/>
            </w:pPr>
            <w:r>
              <w:rPr/>
              <w:t>Конфликты Form ID и Editor ID решаются назначением новых значений. По этой причине, существующая сохранённая игра может быть не пригодна, если создан новый объединённый плагин-файл, и имеется конфликт, которого не было в прежнем объединенном плагин-файле. Form ID и Editor ID не будут изменены если не будет конфликтов с существующими значениями.</w:t>
            </w:r>
          </w:p>
          <w:p>
            <w:pPr>
              <w:pStyle w:val="Style15"/>
              <w:rPr/>
            </w:pPr>
            <w:r>
              <w:rPr/>
              <w:t>ВАЖНАЯ ЗАМЕТКА: TES4 Plugin Utility не поддерживает обрабатывающие скрипты. Если случится кофликт Editor ID, и вы решите переименовать Editor ID, тогда вы должны проверить скрипты в объединённом плагине и вручную изменить значение старого Editor ID на новое. Скомпилированые скрипты будут работать правильно после объединения без всяких изменений, но скрипты будут неверными, если они перекомпилированы без первоначального обновления значений Editor ID в источнике скрипта.</w:t>
            </w:r>
          </w:p>
          <w:p>
            <w:pPr>
              <w:pStyle w:val="Style15"/>
              <w:rPr/>
            </w:pPr>
            <w:r>
              <w:rPr/>
              <w:t>Если два плагина модифицируют одну и ту же запись в мастер-файле, то конфликт будет решён выбором тех подзаписей, которые не совпадают с такими подзаписями в мастер-файле. Если оба плагина модифицируют те же подзаписи, то будет выбрана подзапись из первого или второго плагина в зависмости от опции, выбранной в диалоговом окне объединения. Списки делаются вручную добавлением уникальных предметов из списка второго плагина в список первого.</w:t>
            </w:r>
          </w:p>
          <w:p>
            <w:pPr>
              <w:pStyle w:val="Style15"/>
              <w:rPr/>
            </w:pPr>
            <w:r>
              <w:rPr/>
              <w:t>Обсуждение этой TES4 утилиты проходит на форуме the Bethesda Elder Scrolls Construction Set (http://www.elderscrolls.com/forums/)</w:t>
            </w:r>
          </w:p>
          <w:p>
            <w:pPr>
              <w:pStyle w:val="Style15"/>
              <w:rPr>
                <w:i/>
                <w:i/>
                <w:iCs/>
              </w:rPr>
            </w:pPr>
            <w:r>
              <w:rPr>
                <w:i/>
                <w:iCs/>
              </w:rPr>
              <w:t>ScripterRon</w:t>
            </w:r>
          </w:p>
          <w:p>
            <w:pPr>
              <w:pStyle w:val="Style15"/>
              <w:rPr/>
            </w:pPr>
            <w:r>
              <w:rPr/>
              <w:t>=========================================================================</w:t>
            </w:r>
          </w:p>
          <w:p>
            <w:pPr>
              <w:pStyle w:val="Style15"/>
              <w:rPr>
                <w:b/>
                <w:b/>
                <w:bCs/>
              </w:rPr>
            </w:pPr>
            <w:r>
              <w:rPr>
                <w:b/>
                <w:bCs/>
              </w:rPr>
              <w:t>Доступные функции:</w:t>
            </w:r>
          </w:p>
          <w:p>
            <w:pPr>
              <w:pStyle w:val="Style15"/>
              <w:rPr>
                <w:b/>
                <w:b/>
                <w:bCs/>
              </w:rPr>
            </w:pPr>
            <w:r>
              <w:rPr>
                <w:b/>
                <w:bCs/>
              </w:rPr>
              <w:t>Конвертация в Мастер-файл</w:t>
            </w:r>
          </w:p>
          <w:p>
            <w:pPr>
              <w:pStyle w:val="Style15"/>
              <w:rPr/>
            </w:pPr>
            <w:r>
              <w:rPr/>
              <w:t>Эта функция конвертирует плагин-файл (*.esp) в мастер-файл (*.esm). Плагин-файл не будет удалён. Получившийся файл заменит прежний, если таковой уже существует.</w:t>
            </w:r>
          </w:p>
          <w:p>
            <w:pPr>
              <w:pStyle w:val="Style15"/>
              <w:rPr>
                <w:b/>
                <w:b/>
                <w:bCs/>
              </w:rPr>
            </w:pPr>
            <w:r>
              <w:rPr>
                <w:b/>
                <w:bCs/>
              </w:rPr>
              <w:t>Конвертация в Плагин-файл</w:t>
            </w:r>
          </w:p>
          <w:p>
            <w:pPr>
              <w:pStyle w:val="Style15"/>
              <w:rPr/>
            </w:pPr>
            <w:r>
              <w:rPr/>
              <w:t>Эта функция конвертирует мастер-файл (*.esm) в плагин-файл (*.esp). Мастер-файл не будет удалён. Получившийся файл заменит прежний, если таковой уже существует.</w:t>
            </w:r>
          </w:p>
          <w:p>
            <w:pPr>
              <w:pStyle w:val="Style15"/>
              <w:rPr>
                <w:b/>
                <w:b/>
                <w:bCs/>
              </w:rPr>
            </w:pPr>
            <w:r>
              <w:rPr>
                <w:b/>
                <w:bCs/>
              </w:rPr>
              <w:t>Показать Записи</w:t>
            </w:r>
          </w:p>
          <w:p>
            <w:pPr>
              <w:pStyle w:val="Style15"/>
              <w:rPr/>
            </w:pPr>
            <w:r>
              <w:rPr/>
              <w:t>Эта функция покажет записи в плагине.</w:t>
              <w:br/>
              <w:br/>
              <w:t xml:space="preserve">Метка "Ignore" может быть поставлена или сброшена для игнорирования записи при загрузке плагина. Запись удаляется физически из плагина, когда плагин сохраняется. Метка "Ignore" для всех записей группы будет переключена при выборе группы. Попытка поставить метку "Ignore" для подзаписи будет проигнорирована. </w:t>
              <w:br/>
              <w:br/>
              <w:t>Записи могут быть также скопированы в буфер-плагин, называемый "TES4Plugin Clipboard.esp". Существующий буфер-плагин будет перезаписан каждый раз при сохранении. Буфер-плагин может быть объединён с другим плагином либо загружен с помощью Construction Set. Любые записи, накоторые ссылаются копируемые записи также будет скопированы в буфер-плагин.</w:t>
              <w:br/>
              <w:br/>
              <w:t>Кнопки "Copy" и "Toggle Ignore" работают на выбранных рядах при отображении дерева плагинов. Несколько записей могут быть выбраны, используя обычные способы Windows. Удерживайте кнопку shift, чтобы выбрать все ряды между предыдущим выбраным рядом и новым. Зажмите кнопку ctrl, чтобы добавить новый ряд к выбранному.</w:t>
            </w:r>
          </w:p>
          <w:p>
            <w:pPr>
              <w:pStyle w:val="Style15"/>
              <w:rPr>
                <w:b/>
                <w:b/>
                <w:bCs/>
              </w:rPr>
            </w:pPr>
            <w:r>
              <w:rPr>
                <w:b/>
                <w:bCs/>
              </w:rPr>
              <w:t>Редактировать Описание</w:t>
            </w:r>
          </w:p>
          <w:p>
            <w:pPr>
              <w:pStyle w:val="Style15"/>
              <w:rPr/>
            </w:pPr>
            <w:r>
              <w:rPr/>
              <w:t>Эта функция будет редактировать поля creator и summary.</w:t>
            </w:r>
          </w:p>
          <w:p>
            <w:pPr>
              <w:pStyle w:val="Style15"/>
              <w:rPr>
                <w:b/>
                <w:b/>
                <w:bCs/>
              </w:rPr>
            </w:pPr>
            <w:r>
              <w:rPr>
                <w:b/>
                <w:bCs/>
              </w:rPr>
              <w:t>Сгенерировать Ответы</w:t>
            </w:r>
          </w:p>
          <w:p>
            <w:pPr>
              <w:pStyle w:val="Style15"/>
              <w:rPr/>
            </w:pPr>
            <w:r>
              <w:rPr/>
              <w:t>Эта функция будет создавать ответные голосовые файлы для каждой записи в плагине. Файл TES4Plugin-Silence.mp3 копируется в соответствующие имена файлов. Если диалог использует функцию GetIsID, будет создан единичный файл на базе расы и пола NPC. Если диалог использует функцию GetIsRace, то два файла (мужской и женский) будут созданы для данной игровой расы. В противном случае, два файла (мужской и женский) будут созданы для каждой игровой расы.</w:t>
            </w:r>
          </w:p>
          <w:p>
            <w:pPr>
              <w:pStyle w:val="Style15"/>
              <w:rPr>
                <w:b/>
                <w:b/>
                <w:bCs/>
              </w:rPr>
            </w:pPr>
            <w:r>
              <w:rPr>
                <w:b/>
                <w:bCs/>
              </w:rPr>
              <w:t>Объединить Плагины</w:t>
            </w:r>
          </w:p>
          <w:p>
            <w:pPr>
              <w:pStyle w:val="Style15"/>
              <w:rPr/>
            </w:pPr>
            <w:r>
              <w:rPr/>
              <w:t>Эта функция объединит два или более плагин-файлов и создаст новый объединённый плагин-файл. Получившийся файл заменит прежний, если таковой уже существует. Файлы будут объединены в порядке, обусловленном расставлеными приоритетными значениями. Файлы приоритета 1 будут объединены перед файлами приоритета 2, файлы приоритета 2 будут объединены перед файлами приоритета 3, и т.д. Файлы с одинаковыми приоритетами будут объединены на базе времени модификации (file modification timestamps). Файл не будет объединён, если ему не назначен приоритет, или его приоритетное значение является неправильным (приоритетные значения должны быть больше 0). Укажите приоритетные значения, кликнув на ряду в таблице, и впишите желаемое число.</w:t>
              <w:br/>
              <w:br/>
              <w:t xml:space="preserve">Если вы выберете опцию 'Delete last master record conflict', то вторая конфликтующая запись будет удалена из объединённого файла. В противном случае будет удалена первая конфликтующая запись . Две записи конфликтуют, если они обе модифицируют один и тот же объект в мастер-файле. </w:t>
              <w:br/>
              <w:br/>
              <w:t>Если вы выберете опцию 'Edit master leveled list conflicts', то будут отображены конфликты уровневых списков и вы сможете вручную объединить предметы уровненых листов. Предметы могут быть скопированы из уровневого списка плагина в объединённый уровневый список, предметы могут быть удалены из объединённых уровневых списков, значения уровня и количества предметов в объединённом уровневом списке могут быть изменены. Если эта опция не будет выбрана, то конфликты уровневых списков будут устранены путём добавления уникальных записей из второго уровневого списка в первый (запись считается дубликатом существующей, если она имеет тот же уровневый номер и item form ID).</w:t>
            </w:r>
          </w:p>
          <w:p>
            <w:pPr>
              <w:pStyle w:val="Style15"/>
              <w:rPr>
                <w:b/>
                <w:b/>
                <w:bCs/>
              </w:rPr>
            </w:pPr>
            <w:r>
              <w:rPr>
                <w:b/>
                <w:bCs/>
              </w:rPr>
              <w:t>Объединить в Мастер</w:t>
            </w:r>
          </w:p>
          <w:p>
            <w:pPr>
              <w:pStyle w:val="Style15"/>
              <w:rPr/>
            </w:pPr>
            <w:r>
              <w:rPr/>
              <w:t>Эта функция объединит плагин-файл в существующий мастер-файл. Предметы в мастер-файле, модифицируемые плагином, будут заменены определенными в плагине. Это позволяет тестировать изменения в мастер-файлах сначала на плагинах, перед применением изменений в мастер-файле.</w:t>
            </w:r>
          </w:p>
          <w:p>
            <w:pPr>
              <w:pStyle w:val="Style15"/>
              <w:rPr>
                <w:b/>
                <w:b/>
                <w:bCs/>
              </w:rPr>
            </w:pPr>
            <w:r>
              <w:rPr>
                <w:b/>
                <w:bCs/>
              </w:rPr>
              <w:t>Установить Директорию</w:t>
            </w:r>
          </w:p>
          <w:p>
            <w:pPr>
              <w:pStyle w:val="Style15"/>
              <w:rPr/>
            </w:pPr>
            <w:r>
              <w:rPr/>
              <w:t>Эта функция установит директорию содержащую плагин-файлы. Это обычно &lt;Oblivion-install-directory&gt;\Oblivion\Data , но можно установить любую директорию. Директория должна к этому моменту существовать.</w:t>
            </w:r>
          </w:p>
          <w:p>
            <w:pPr>
              <w:pStyle w:val="Style15"/>
              <w:rPr/>
            </w:pPr>
            <w:r>
              <w:rPr/>
              <w:t>==================================================================</w:t>
            </w:r>
          </w:p>
          <w:p>
            <w:pPr>
              <w:pStyle w:val="Style15"/>
              <w:rPr>
                <w:b/>
                <w:b/>
                <w:bCs/>
              </w:rPr>
            </w:pPr>
            <w:r>
              <w:rPr>
                <w:b/>
                <w:bCs/>
              </w:rPr>
              <w:t>Правила объединения записей при конфликтах объектов мастер-файла</w:t>
            </w:r>
          </w:p>
          <w:p>
            <w:pPr>
              <w:pStyle w:val="Style15"/>
              <w:rPr>
                <w:b/>
                <w:b/>
                <w:bCs/>
              </w:rPr>
            </w:pPr>
            <w:r>
              <w:rPr>
                <w:b/>
                <w:bCs/>
              </w:rPr>
              <w:t>ACTI - Активатор</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ALCH - Зелье</w:t>
            </w:r>
          </w:p>
          <w:p>
            <w:pPr>
              <w:pStyle w:val="Style15"/>
              <w:rPr/>
            </w:pPr>
            <w:r>
              <w:rPr/>
              <w:t xml:space="preserve">Объединенный список начальных эффектов содержит все эффекты из первого упоминания зелья в плагине. Уникальные эффекты из последующих упоминаний зелья затем добавляются к объединенному списку. Эффект считается уникальным, если он имеет другое имя/подтип. Для скрипт-эффекта эффект уникален, если используется другой скрипт. </w:t>
            </w:r>
          </w:p>
          <w:p>
            <w:pPr>
              <w:pStyle w:val="Style15"/>
              <w:rPr/>
            </w:pPr>
            <w:r>
              <w:rPr/>
              <w:t>Числовые характеристики зелья устанавливается на наиболее высокие из встречающихся. Автоматический подсчет не используется, если он отключен хотя бы в одном из упоминаний зедья в плагине.</w:t>
            </w:r>
          </w:p>
          <w:p>
            <w:pPr>
              <w:pStyle w:val="Style15"/>
              <w:rPr>
                <w:b/>
                <w:b/>
                <w:bCs/>
              </w:rPr>
            </w:pPr>
            <w:r>
              <w:rPr>
                <w:b/>
                <w:bCs/>
              </w:rPr>
              <w:t>AMMO - Снаряды</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ANIO - Анимированный объект</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APPA - Аппараты</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ARMO - Броня</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BOOK - Книги</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BSGN - Знак рождения</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CELL - Ячейка</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CLAS - Класс</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CLOT - Одежда</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CLMT - Климат</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CONT - Контейнер</w:t>
            </w:r>
          </w:p>
          <w:p>
            <w:pPr>
              <w:pStyle w:val="Style15"/>
              <w:rPr/>
            </w:pPr>
            <w:r>
              <w:rPr/>
              <w:t xml:space="preserve">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 </w:t>
              <w:br/>
              <w:br/>
              <w:t xml:space="preserve">Начальный соединенный контейнер содержит все предметы из первого упоминания контейнера в плагине. Уникальные предметы из последующих контейнеров добавляются к содержанию объединенного контейнера. </w:t>
            </w:r>
          </w:p>
          <w:p>
            <w:pPr>
              <w:pStyle w:val="Style15"/>
              <w:rPr>
                <w:b/>
                <w:b/>
                <w:bCs/>
              </w:rPr>
            </w:pPr>
            <w:r>
              <w:rPr>
                <w:b/>
                <w:bCs/>
              </w:rPr>
              <w:t>CREA - Существо</w:t>
            </w:r>
          </w:p>
          <w:p>
            <w:pPr>
              <w:pStyle w:val="Style15"/>
              <w:rPr/>
            </w:pPr>
            <w:r>
              <w:rPr/>
              <w:t xml:space="preserve">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 </w:t>
              <w:br/>
              <w:br/>
              <w:t xml:space="preserve">Начальный список фракций содержит все фракции из первого упоминания существа в плагине. Уникальные фракции из последующих плагинов добавляются к объединенному списку. </w:t>
              <w:br/>
              <w:br/>
              <w:t xml:space="preserve">Начальный список предметов инвентаря содержит все предметы из первого упоминания существа в плагине. Уникальные предметы из последующих плагинов добавляются к объединенному списку. Аналогичное верно для списков заклинаний и поведенческих пакетов. </w:t>
            </w:r>
          </w:p>
          <w:p>
            <w:pPr>
              <w:pStyle w:val="Style15"/>
              <w:rPr>
                <w:b/>
                <w:b/>
                <w:bCs/>
              </w:rPr>
            </w:pPr>
            <w:r>
              <w:rPr>
                <w:b/>
                <w:bCs/>
              </w:rPr>
              <w:t>CSTY - Боевой стиль</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DIAL - Диалог</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DOOR - Дверь</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EFSH - Шейдерные эффекты</w:t>
            </w:r>
          </w:p>
          <w:p>
            <w:pPr>
              <w:pStyle w:val="Style15"/>
              <w:rPr/>
            </w:pPr>
            <w:r>
              <w:rPr/>
              <w:t>Запись соединяется полностью. Подзапись плагина выбирается если она не та же, что и соответсвующая подзапись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ENCH - Зачарование</w:t>
            </w:r>
          </w:p>
          <w:p>
            <w:pPr>
              <w:pStyle w:val="Style15"/>
              <w:rPr/>
            </w:pPr>
            <w:r>
              <w:rPr/>
              <w:t>Исходные эффекты объединённого списка содержат все эффекты из первого включения зачарования в плагине. Уникальные эффекты из последующих включений зачарования добавляются к объединённому списку. Эффект уникален если он имеет иное имя\подтип. Для скрипт-эффекта, эффект уникален, если он использует другой скрипт.</w:t>
              <w:br/>
              <w:t>Суммарный заряд и цена для зачарования будут установлены на самые высокие значения из встретившихся. Автоматический подсчет не используется, если он отключен хотя бы в одном из упоминаний зачарования в плагине.</w:t>
            </w:r>
          </w:p>
          <w:p>
            <w:pPr>
              <w:pStyle w:val="Style15"/>
              <w:rPr>
                <w:b/>
                <w:b/>
                <w:bCs/>
              </w:rPr>
            </w:pPr>
            <w:r>
              <w:rPr>
                <w:b/>
                <w:bCs/>
              </w:rPr>
              <w:t>EYES - Глаза</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FACT - Фракция</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pPr>
            <w:r>
              <w:rPr/>
              <w:t>Ранги во фракциях объединяются в единое целое, базирующееся на том, какой плагин имеет иное число рангов, чем мастер-файл. Если оба плагина имеют разное число рангов, то ранги фракции выбираются на основе того, первый или последний конфликт должен быть удалён.</w:t>
            </w:r>
          </w:p>
          <w:p>
            <w:pPr>
              <w:pStyle w:val="Style15"/>
              <w:rPr/>
            </w:pPr>
            <w:r>
              <w:rPr/>
              <w:t>Объединнёный список первоначальных внутрифракционных отношений содержит все фракции из первого включения фракции в плагине. Уникальные внутрифракционные отношения из последующих включений добавляются затем в объединённый список.</w:t>
            </w:r>
          </w:p>
          <w:p>
            <w:pPr>
              <w:pStyle w:val="Style15"/>
              <w:rPr>
                <w:b/>
                <w:b/>
                <w:bCs/>
              </w:rPr>
            </w:pPr>
            <w:r>
              <w:rPr>
                <w:b/>
                <w:bCs/>
              </w:rPr>
              <w:t>FLOR - Флора</w:t>
            </w:r>
          </w:p>
          <w:p>
            <w:pPr>
              <w:pStyle w:val="Style15"/>
              <w:rPr/>
            </w:pPr>
            <w:r>
              <w:rPr/>
              <w:t xml:space="preserve">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 </w:t>
            </w:r>
          </w:p>
          <w:p>
            <w:pPr>
              <w:pStyle w:val="Style15"/>
              <w:rPr>
                <w:b/>
                <w:b/>
                <w:bCs/>
              </w:rPr>
            </w:pPr>
            <w:r>
              <w:rPr>
                <w:b/>
                <w:bCs/>
              </w:rPr>
              <w:t>FURN - Мебель</w:t>
            </w:r>
          </w:p>
          <w:p>
            <w:pPr>
              <w:pStyle w:val="Style15"/>
              <w:rPr/>
            </w:pPr>
            <w:r>
              <w:rPr/>
              <w:t xml:space="preserve">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 </w:t>
            </w:r>
          </w:p>
          <w:p>
            <w:pPr>
              <w:pStyle w:val="Style15"/>
              <w:rPr>
                <w:b/>
                <w:b/>
                <w:bCs/>
              </w:rPr>
            </w:pPr>
            <w:r>
              <w:rPr>
                <w:b/>
                <w:bCs/>
              </w:rPr>
              <w:t>GRAS - Трава</w:t>
            </w:r>
          </w:p>
          <w:p>
            <w:pPr>
              <w:pStyle w:val="Style15"/>
              <w:rPr/>
            </w:pPr>
            <w:r>
              <w:rPr/>
              <w:t xml:space="preserve">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 </w:t>
            </w:r>
          </w:p>
          <w:p>
            <w:pPr>
              <w:pStyle w:val="Style15"/>
              <w:rPr>
                <w:b/>
                <w:b/>
                <w:bCs/>
              </w:rPr>
            </w:pPr>
            <w:r>
              <w:rPr>
                <w:b/>
                <w:bCs/>
              </w:rPr>
              <w:t>GLOB - Глобальная Переменная</w:t>
            </w:r>
          </w:p>
          <w:p>
            <w:pPr>
              <w:pStyle w:val="Style15"/>
              <w:rPr/>
            </w:pPr>
            <w:r>
              <w:rPr/>
              <w:t xml:space="preserve">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 </w:t>
            </w:r>
          </w:p>
          <w:p>
            <w:pPr>
              <w:pStyle w:val="Style15"/>
              <w:rPr>
                <w:b/>
                <w:b/>
                <w:bCs/>
              </w:rPr>
            </w:pPr>
            <w:r>
              <w:rPr>
                <w:b/>
                <w:bCs/>
              </w:rPr>
              <w:t>GMST - Игровые Настройки</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HAIR - Волосы</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IDLE - Idle-анимация</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INGR - Ингредиент</w:t>
            </w:r>
          </w:p>
          <w:p>
            <w:pPr>
              <w:pStyle w:val="Style15"/>
              <w:rPr/>
            </w:pPr>
            <w:r>
              <w:rPr/>
              <w:t xml:space="preserve">Объединенный список начальных эффектов содержит все эффекты из первого упоминания ингредиента в плагине. Уникальные эффекты из последующих упоминаний ингредиента затем добавляются к объединенному списку. Эффект считается уникальным, если он имеет другое имя/подтип. Для скрипт-эффекта эффект уникален, если используется другой скрипт. </w:t>
            </w:r>
          </w:p>
          <w:p>
            <w:pPr>
              <w:pStyle w:val="Style15"/>
              <w:rPr/>
            </w:pPr>
            <w:r>
              <w:rPr/>
              <w:t>Числовые характеристики ингредиента устанавливается на наиболее высокие из встречающихся. Автоматический подсчет не используется, если он отключен хотя бы в одном из упоминаний ингредиента в плагине.</w:t>
            </w:r>
          </w:p>
          <w:p>
            <w:pPr>
              <w:pStyle w:val="Style15"/>
              <w:rPr>
                <w:b/>
                <w:b/>
                <w:bCs/>
              </w:rPr>
            </w:pPr>
            <w:r>
              <w:rPr>
                <w:b/>
                <w:bCs/>
              </w:rPr>
              <w:t>KEYM - Ключ</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LIGH - Свет</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LSCR - Экран загрузки</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LVLC - Уровневое Существо, LVLI - Уровневый Предмет, LVSP - Уровневое Заклинание</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pPr>
            <w:r>
              <w:rPr/>
              <w:t>Исходный объединённый список содержит все предметы списка из первого включения уровневого списка в плагин. Уникальные предметы списка из последующих уровневых списков затем будут добавлены в объединённый список.</w:t>
            </w:r>
          </w:p>
          <w:p>
            <w:pPr>
              <w:pStyle w:val="Style15"/>
              <w:rPr>
                <w:b/>
                <w:b/>
                <w:bCs/>
              </w:rPr>
            </w:pPr>
            <w:r>
              <w:rPr>
                <w:b/>
                <w:bCs/>
              </w:rPr>
              <w:t>LTEX - Текстура земли</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MGEF - Магический эффект</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MISC - Разнообразные предметы</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NPC - Персонажи</w:t>
            </w:r>
          </w:p>
          <w:p>
            <w:pPr>
              <w:pStyle w:val="Style15"/>
              <w:rPr/>
            </w:pPr>
            <w:r>
              <w:rPr/>
              <w:t xml:space="preserve">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 </w:t>
              <w:br/>
              <w:br/>
              <w:t xml:space="preserve">Начальный список фракций содержит все фракции из первого упоминания существа в плагине. Уникальные фракции из последующих плагинов добавляются к объединенному списку. </w:t>
              <w:br/>
              <w:br/>
              <w:t xml:space="preserve">Начальный список предметов инвентаря содержит все предметы из первого упоминания существа в плагине. Уникальные предметы из последующих плагинов добавляются к объединенному списку. Аналогичное верно для списков заклинаний и поведенческих пакетов. </w:t>
            </w:r>
          </w:p>
          <w:p>
            <w:pPr>
              <w:pStyle w:val="Style15"/>
              <w:rPr>
                <w:b/>
                <w:b/>
                <w:bCs/>
              </w:rPr>
            </w:pPr>
            <w:r>
              <w:rPr>
                <w:b/>
                <w:bCs/>
              </w:rPr>
              <w:t>PACK - Пакет</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QUST - Квест</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RACE - Раса</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pPr>
            <w:r>
              <w:rPr/>
              <w:t>Расовые умения и реакции объединяются путем добавления уникальных записей из каждого плагина в текущий объединенный список.</w:t>
            </w:r>
          </w:p>
          <w:p>
            <w:pPr>
              <w:pStyle w:val="Style15"/>
              <w:rPr/>
            </w:pPr>
            <w:r>
              <w:rPr/>
              <w:t xml:space="preserve">Meshes/textures лица и тела выбираются, исходя из того, что из них отличается от соответсвующего значения в мастер-файле. Если оба плагина отличаются от мастер-файла, тогда mesh/texture выбирается на основе того, первый или последний конфликт должен быть удалён. </w:t>
            </w:r>
          </w:p>
          <w:p>
            <w:pPr>
              <w:pStyle w:val="Style15"/>
              <w:rPr>
                <w:b/>
                <w:b/>
                <w:bCs/>
              </w:rPr>
            </w:pPr>
            <w:r>
              <w:rPr>
                <w:b/>
                <w:bCs/>
              </w:rPr>
              <w:t>REGN - Регион</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SBSP - Подпространство</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SCPT - Скрипт</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SGST - Сигильский камень</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 xml:space="preserve">SKIL - Навык </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SLGM - Камень душ</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SOUN - Звук</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SPEL - Заклинание</w:t>
            </w:r>
          </w:p>
          <w:p>
            <w:pPr>
              <w:pStyle w:val="Style15"/>
              <w:rPr/>
            </w:pPr>
            <w:r>
              <w:rPr/>
              <w:t>Название заклинания берётся из первого включения заклинания в плагин. Исходные эффекты объединенного списка содержат все из эффекты из первого включения заклинания в плагине. Уникальные эффекты из последующих включений заклинания добавляются к объединённому списку. Эффект уникален, если он имеет иное имя\подтип. Для скрипт-эффекта, эффект уникален, если он использует другой скрипт.</w:t>
            </w:r>
          </w:p>
          <w:p>
            <w:pPr>
              <w:pStyle w:val="Style15"/>
              <w:rPr/>
            </w:pPr>
            <w:r>
              <w:rPr/>
              <w:t>Суммарная цена и уровень навыка для заклинания будут установлены на самые высокие значения из встретившихся.</w:t>
            </w:r>
          </w:p>
          <w:p>
            <w:pPr>
              <w:pStyle w:val="Style15"/>
              <w:rPr>
                <w:b/>
                <w:b/>
                <w:bCs/>
              </w:rPr>
            </w:pPr>
            <w:r>
              <w:rPr>
                <w:b/>
                <w:bCs/>
              </w:rPr>
              <w:t>STAT - Статик</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TREE - Дерево</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WATR - Вода</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 xml:space="preserve">WEAP - Оружие </w:t>
            </w:r>
          </w:p>
          <w:p>
            <w:pPr>
              <w:pStyle w:val="Style15"/>
              <w:rPr/>
            </w:pPr>
            <w:r>
              <w:rPr/>
              <w:t>Подзаписи атрибута объединяются по принципу "одна за одной". Подзапись плагина выбирается, если она не совпадает с соответсвующей подзаписью в мастер-файле. Если обе подзаписи плагина отличаются от подзаписи мастер-файла, значит, подзапись выбирается на основе того, первый или последний конфликт должен быть удалён.</w:t>
            </w:r>
          </w:p>
          <w:p>
            <w:pPr>
              <w:pStyle w:val="Style15"/>
              <w:rPr>
                <w:b/>
                <w:b/>
                <w:bCs/>
              </w:rPr>
            </w:pPr>
            <w:r>
              <w:rPr>
                <w:b/>
                <w:bCs/>
              </w:rPr>
              <w:t>WRLD - Мир</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b/>
                <w:b/>
                <w:bCs/>
              </w:rPr>
            </w:pPr>
            <w:r>
              <w:rPr>
                <w:b/>
                <w:bCs/>
              </w:rPr>
              <w:t>WTHR - Погода</w:t>
            </w:r>
          </w:p>
          <w:p>
            <w:pPr>
              <w:pStyle w:val="Style15"/>
              <w:rPr/>
            </w:pPr>
            <w:r>
              <w:rPr/>
              <w:t>Запись объединяется полностью. Запись плагина выбирается, если она не совпадает с соответсвующей записью в мастер-файле. Если обе записи плагина отличаются от записи мастер-файла, значит, запись выбирается на основе того, первый или последний конфликт должен быть удалён.</w:t>
            </w:r>
          </w:p>
          <w:p>
            <w:pPr>
              <w:pStyle w:val="Style15"/>
              <w:rPr/>
            </w:pPr>
            <w:r>
              <w:rPr/>
              <w:t>====================================================================</w:t>
            </w:r>
          </w:p>
          <w:p>
            <w:pPr>
              <w:pStyle w:val="Style15"/>
              <w:rPr/>
            </w:pPr>
            <w:r>
              <w:rPr/>
              <w:t>Версия 10:</w:t>
            </w:r>
          </w:p>
          <w:p>
            <w:pPr>
              <w:pStyle w:val="Style15"/>
              <w:rPr/>
            </w:pPr>
            <w:r>
              <w:rPr/>
              <w:t>Добавлена поддержка соединения подзаписей.</w:t>
              <w:br/>
              <w:br/>
              <w:t>Копирование записей, на которые ссылаются выбранные для функции Display/Copy.</w:t>
              <w:br/>
              <w:br/>
              <w:t>Если нет необходимости, не строятся узлы подзаписей для функции Display/Copy.</w:t>
              <w:br/>
              <w:br/>
              <w:t>Корректно работает с той же записью CELL в разных группах.</w:t>
              <w:br/>
              <w:br/>
              <w:t>Корректно работает с подзаписью XCLR для записей CELL.</w:t>
              <w:br/>
              <w:br/>
              <w:t xml:space="preserve">Позволяет плагину переименовывать объект в мастер-файле. </w:t>
            </w:r>
          </w:p>
          <w:p>
            <w:pPr>
              <w:pStyle w:val="Style15"/>
              <w:rPr/>
            </w:pPr>
            <w:r>
              <w:rPr/>
              <w:t>=====================================================================</w:t>
            </w:r>
          </w:p>
          <w:p>
            <w:pPr>
              <w:pStyle w:val="Style15"/>
              <w:rPr/>
            </w:pPr>
            <w:r>
              <w:rPr/>
              <w:t>Версия 11:</w:t>
            </w:r>
          </w:p>
          <w:p>
            <w:pPr>
              <w:pStyle w:val="Style15"/>
              <w:rPr/>
            </w:pPr>
            <w:r>
              <w:rPr/>
              <w:t>Поддерживается копирование любой записи или группы записей.</w:t>
              <w:br/>
              <w:br/>
              <w:t>Обновлены ссылки (references) функции GetDistance.</w:t>
              <w:br/>
              <w:br/>
              <w:t>Работа с escape последовательностями (%xx) в файловых записях, содержащих URL.</w:t>
              <w:br/>
              <w:br/>
              <w:t>Историю версий 1-9 см. в оригинальном ReadMe.</w:t>
            </w:r>
          </w:p>
          <w:p>
            <w:pPr>
              <w:pStyle w:val="Style15"/>
              <w:rPr/>
            </w:pPr>
            <w:r>
              <w:rPr/>
              <w:t>=====================================================================</w:t>
            </w:r>
          </w:p>
          <w:p>
            <w:pPr>
              <w:pStyle w:val="Style15"/>
              <w:rPr/>
            </w:pPr>
            <w:r>
              <w:rPr/>
              <w:t xml:space="preserve">Перевод ReadMe к версии 9: </w:t>
            </w:r>
            <w:hyperlink r:id="rId2" w:tgtFrame="_blank">
              <w:r>
                <w:rPr>
                  <w:rStyle w:val="InternetLink"/>
                </w:rPr>
                <w:t>Алексей "oberFritz" Мишенин</w:t>
              </w:r>
            </w:hyperlink>
            <w:r>
              <w:rPr/>
              <w:t>,</w:t>
              <w:br/>
              <w:t>20 июня 2006</w:t>
            </w:r>
          </w:p>
          <w:p>
            <w:pPr>
              <w:pStyle w:val="Style15"/>
              <w:rPr/>
            </w:pPr>
            <w:r>
              <w:rPr/>
              <w:t xml:space="preserve">Дополнено/заменено до ReadMe к версии 10 - </w:t>
            </w:r>
            <w:hyperlink r:id="rId3" w:tgtFrame="_blank">
              <w:r>
                <w:rPr>
                  <w:rStyle w:val="InternetLink"/>
                </w:rPr>
                <w:t>Santera</w:t>
              </w:r>
            </w:hyperlink>
            <w:r>
              <w:rPr/>
              <w:t>,</w:t>
              <w:br/>
              <w:t xml:space="preserve">13 июля 2006 </w:t>
            </w:r>
          </w:p>
          <w:p>
            <w:pPr>
              <w:pStyle w:val="Style15"/>
              <w:spacing w:before="280" w:after="0"/>
              <w:rPr/>
            </w:pPr>
            <w:r>
              <w:rPr/>
              <w:t xml:space="preserve">Дополнено/заменено до ReadMe к версии 11 - </w:t>
            </w:r>
            <w:hyperlink r:id="rId4" w:tgtFrame="_blank">
              <w:r>
                <w:rPr>
                  <w:rStyle w:val="InternetLink"/>
                </w:rPr>
                <w:t>Santera</w:t>
              </w:r>
            </w:hyperlink>
            <w:r>
              <w:rPr/>
              <w:t>,</w:t>
              <w:br/>
              <w:t xml:space="preserve">30 июля 2006 </w:t>
            </w:r>
          </w:p>
        </w:tc>
      </w:tr>
    </w:tbl>
    <w:p>
      <w:pPr>
        <w:pStyle w:val="Normal"/>
        <w:rPr>
          <w:vanish/>
        </w:rPr>
      </w:pPr>
      <w:r>
        <w:rPr>
          <w:vanish/>
        </w:rPr>
      </w:r>
    </w:p>
    <w:tbl>
      <w:tblPr>
        <w:tblW w:w="5000" w:type="pct"/>
        <w:jc w:val="center"/>
        <w:tblInd w:w="0" w:type="dxa"/>
        <w:tblLayout w:type="fixed"/>
        <w:tblCellMar>
          <w:top w:w="67" w:type="dxa"/>
          <w:left w:w="0" w:type="dxa"/>
          <w:bottom w:w="0" w:type="dxa"/>
          <w:right w:w="0" w:type="dxa"/>
        </w:tblCellMar>
      </w:tblPr>
      <w:tblGrid>
        <w:gridCol w:w="9355"/>
      </w:tblGrid>
      <w:tr>
        <w:trPr/>
        <w:tc>
          <w:tcPr>
            <w:tcW w:w="9355" w:type="dxa"/>
            <w:tcBorders/>
          </w:tcPr>
          <w:p>
            <w:pPr>
              <w:pStyle w:val="Normal"/>
              <w:snapToGrid w:val="false"/>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ag.ru/?action=viewprofile&amp;username=oberFritz" TargetMode="External"/><Relationship Id="rId3" Type="http://schemas.openxmlformats.org/officeDocument/2006/relationships/hyperlink" Target="http://forums.ag.ru/?action=viewprofile&amp;username=Santera" TargetMode="External"/><Relationship Id="rId4" Type="http://schemas.openxmlformats.org/officeDocument/2006/relationships/hyperlink" Target="http://forums.ag.ru/?action=viewprofile&amp;username=Santer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20:07:00Z</dcterms:created>
  <dc:creator> </dc:creator>
  <dc:description/>
  <cp:keywords/>
  <dc:language>en-US</dc:language>
  <cp:lastModifiedBy> </cp:lastModifiedBy>
  <dcterms:modified xsi:type="dcterms:W3CDTF">2009-07-03T20:07:00Z</dcterms:modified>
  <cp:revision>2</cp:revision>
  <dc:subject/>
  <dc:title/>
</cp:coreProperties>
</file>